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
        <w:jc w:val="both"/>
        <w:rPr>
          <w:b/>
          <w:b/>
        </w:rPr>
      </w:pPr>
      <w:r>
        <w:rPr>
          <w:b/>
        </w:rPr>
        <w:t>Création du FBF, destiné à rassembler la communauté des acteurs des procédés batch</w:t>
      </w:r>
    </w:p>
    <w:p>
      <w:pPr>
        <w:pStyle w:val="Base"/>
        <w:jc w:val="both"/>
        <w:rPr>
          <w:b/>
          <w:b/>
        </w:rPr>
      </w:pPr>
      <w:r>
        <w:rPr>
          <w:b/>
        </w:rPr>
      </w:r>
    </w:p>
    <w:p>
      <w:pPr>
        <w:pStyle w:val="Base"/>
        <w:jc w:val="both"/>
        <w:rPr/>
      </w:pPr>
      <w:r>
        <w:rPr/>
        <w:t>En juin dernier a été créé le FBF (French Batch Forum) sous l’impulsion d’une vingtaine d’acteurs : fournisseurs, utilisateurs, enseignants. Son principal objectif est de favoriser les échanges d’expériences de tous ceux qui sont concernés par les procédés batch</w:t>
      </w:r>
      <w:ins w:id="0" w:author="Jean Vieille" w:date="1999-09-16T15:19:00Z">
        <w:r>
          <w:rPr/>
          <w:t xml:space="preserve"> (procédés de type discontinus et flexibles, produisant « par lots », courants dans la chimie, la pharmacie, l’agro-alimentaire)</w:t>
        </w:r>
      </w:ins>
      <w:r>
        <w:rPr/>
        <w:t>. Le FBF a également l’ambition d’informer ses membres sur tout ce qui bouge autour du batch.</w:t>
      </w:r>
    </w:p>
    <w:p>
      <w:pPr>
        <w:pStyle w:val="Base"/>
        <w:jc w:val="both"/>
        <w:rPr/>
      </w:pPr>
      <w:r>
        <w:rPr/>
        <w:t>Dans un premier temps, sa mission d’information portera essentiellement sur la norme S88. D’origine américaine (</w:t>
      </w:r>
      <w:del w:id="1" w:author="Unknown" w:date="0-00-00T00:00:00Z">
        <w:r>
          <w:rPr/>
          <w:delText>Ansi/Isa</w:delText>
        </w:r>
      </w:del>
      <w:ins w:id="2" w:author="Jean Vieille" w:date="1999-09-16T15:01:00Z">
        <w:r>
          <w:rPr/>
          <w:t>ANSI/ISA</w:t>
        </w:r>
      </w:ins>
      <w:r>
        <w:rPr/>
        <w:t xml:space="preserve">), la S88 </w:t>
      </w:r>
      <w:ins w:id="3" w:author="Jean Vieille" w:date="1999-09-16T15:12:00Z">
        <w:r>
          <w:rPr/>
          <w:t xml:space="preserve">publiée en 1995 </w:t>
        </w:r>
      </w:ins>
      <w:r>
        <w:rPr/>
        <w:t>est devenue une norme internationale IEC (référence 61512)</w:t>
      </w:r>
      <w:ins w:id="4" w:author="Jean Vieille" w:date="1999-09-16T15:11:00Z">
        <w:r>
          <w:rPr/>
          <w:t xml:space="preserve"> en 1997</w:t>
        </w:r>
      </w:ins>
      <w:r>
        <w:rPr/>
        <w:t>. La grande majorité des fournisseurs de progiciels et de systèmes de contrôle de procédés batch se réfèrent aujourd’hui à cette norme. Celle-ci propose une méthode structurée pour mettre en œuvre un procédé batch</w:t>
      </w:r>
      <w:del w:id="5" w:author="Unknown" w:date="0-00-00T00:00:00Z">
        <w:r>
          <w:rPr/>
          <w:delText xml:space="preserve"> quelconque</w:delText>
        </w:r>
      </w:del>
      <w:r>
        <w:rPr/>
        <w:t xml:space="preserve">, en </w:t>
      </w:r>
      <w:ins w:id="6" w:author="Jean Vieille" w:date="1999-09-16T15:02:00Z">
        <w:r>
          <w:rPr/>
          <w:t>distinguant le contrôle des équipements de production du procédé de fabrication.</w:t>
        </w:r>
      </w:ins>
      <w:del w:id="7" w:author="Unknown" w:date="0-00-00T00:00:00Z">
        <w:r>
          <w:rPr/>
          <w:delText>faisant le distinguo entre les équipements de production, le process et les procédures de fabrication</w:delText>
        </w:r>
      </w:del>
      <w:r>
        <w:rPr/>
        <w:t xml:space="preserve">. </w:t>
      </w:r>
    </w:p>
    <w:p>
      <w:pPr>
        <w:pStyle w:val="Base"/>
        <w:jc w:val="both"/>
        <w:rPr/>
      </w:pPr>
      <w:r>
        <w:rPr/>
        <w:t xml:space="preserve">Avoir accès à une </w:t>
      </w:r>
      <w:del w:id="8" w:author="Unknown" w:date="0-00-00T00:00:00Z">
        <w:r>
          <w:rPr/>
          <w:delText xml:space="preserve">offre </w:delText>
        </w:r>
      </w:del>
      <w:ins w:id="9" w:author="Jean Vieille" w:date="1999-09-16T15:13:00Z">
        <w:r>
          <w:rPr/>
          <w:t xml:space="preserve">technique </w:t>
        </w:r>
      </w:ins>
      <w:r>
        <w:rPr/>
        <w:t xml:space="preserve">est une chose, la mettre en pratique en est une autre. Et pour la S88, les industriels français ont pris du retard sur leurs concurrents étrangers, notamment américains. Sans doute parce qu’ils ne s’étaient pas impliqués dans les travaux qui ont permis d’élaborer la S88. Sans doute aussi parce que le WBF (World Batch Forum), créé en 1992 pour prolonger l’action du groupe de travail SP88 de l’Isa, travaille en langue anglaise. </w:t>
      </w:r>
    </w:p>
    <w:p>
      <w:pPr>
        <w:pStyle w:val="Base"/>
        <w:jc w:val="both"/>
        <w:rPr/>
      </w:pPr>
      <w:r>
        <w:rPr/>
        <w:t>La création du FBF supprime cet obstacle. FBF coopérera avec le WBF mais pour les participants, le français sera de rigueur. FBF signifie d’ailleurs “Forum Batch Francophone” et, comme son nom l’indique, son champ d’action englobe l’ensemble des pays francophones (la France, la Belgique, la Suisse, le Québec, etc.).</w:t>
      </w:r>
    </w:p>
    <w:p>
      <w:pPr>
        <w:pStyle w:val="Base"/>
        <w:jc w:val="both"/>
        <w:rPr/>
      </w:pPr>
      <w:r>
        <w:rPr/>
        <w:t xml:space="preserve">Le FBF a du pain sur la planche. En plus de ses actions d’échanges d’expériences et d’information, il devrait participer aux travaux en cours sur les évolutions de la norme S88. La France, pays de la méthode </w:t>
      </w:r>
      <w:del w:id="10" w:author="Unknown" w:date="0-00-00T00:00:00Z">
        <w:r>
          <w:rPr/>
          <w:delText>Astrid</w:delText>
        </w:r>
      </w:del>
      <w:ins w:id="11" w:author="Jean Vieille" w:date="1999-09-16T15:04:00Z">
        <w:r>
          <w:rPr/>
          <w:t>ASTRID</w:t>
        </w:r>
      </w:ins>
      <w:r>
        <w:rPr/>
        <w:t>, travaille depuis longtemps sur les méthodes de mise en œuvre des procédés batch. Elle devrait donc apporter une contribution intéressante aux travaux du WBF.</w:t>
      </w:r>
    </w:p>
    <w:p>
      <w:pPr>
        <w:pStyle w:val="Base"/>
        <w:jc w:val="both"/>
        <w:rPr>
          <w:ins w:id="13" w:author="Jean Vieille" w:date="1999-09-16T15:05:00Z"/>
        </w:rPr>
      </w:pPr>
      <w:r>
        <w:rPr/>
        <w:t xml:space="preserve">Une bonne partie des actions du FBF se fera par E-mail. De plus, le FBF a d’ores et déjà son site Internet. </w:t>
      </w:r>
      <w:ins w:id="12" w:author="Jean Vieille" w:date="1999-09-16T15:05:00Z">
        <w:r>
          <w:rPr>
            <w:rStyle w:val="Hyperlink"/>
          </w:rPr>
          <w:t>http://fbforg.homepage.com</w:t>
        </w:r>
      </w:ins>
    </w:p>
    <w:p>
      <w:pPr>
        <w:pStyle w:val="Base"/>
        <w:jc w:val="both"/>
        <w:rPr/>
      </w:pPr>
      <w:ins w:id="14" w:author="Jean Vieille" w:date="1999-09-16T15:05:00Z">
        <w:r>
          <w:rPr/>
          <w:t xml:space="preserve">Le FBF </w:t>
        </w:r>
      </w:ins>
      <w:ins w:id="15" w:author="Jean Vieille" w:date="1999-09-16T15:10:00Z">
        <w:r>
          <w:rPr/>
          <w:t xml:space="preserve">forme </w:t>
        </w:r>
      </w:ins>
      <w:ins w:id="16" w:author="Jean Vieille" w:date="1999-09-16T15:05:00Z">
        <w:r>
          <w:rPr/>
          <w:t xml:space="preserve">le Cercle Thématique N°3 «  </w:t>
        </w:r>
      </w:ins>
      <w:ins w:id="17" w:author="Jean Vieille" w:date="1999-09-16T15:09:00Z">
        <w:r>
          <w:rPr/>
          <w:t>Contrôle et Pilotage des Procédés par Lots – Forum Batch Francophone » du Club 18 de la SEE</w:t>
        </w:r>
      </w:ins>
    </w:p>
    <w:sectPr>
      <w:headerReference w:type="default" r:id="rId2"/>
      <w:type w:val="nextPage"/>
      <w:pgSz w:w="11906" w:h="16838"/>
      <w:pgMar w:left="141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Calibrage"</w:instrText>
    </w:r>
    <w:r>
      <w:rPr/>
      <w:fldChar w:fldCharType="separate"/>
    </w:r>
    <w:r>
      <w:rPr/>
      <w:t xml:space="preserve"> 2221</w:t>
    </w:r>
    <w:r>
      <w:rPr/>
      <w:fldChar w:fldCharType="end"/>
    </w:r>
    <w:r>
      <w:rPr/>
      <w:t xml:space="preserve"> sign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e">
    <w:name w:val="Base"/>
    <w:basedOn w:val="Normal"/>
    <w:qFormat/>
    <w:pPr>
      <w:spacing w:lineRule="auto" w:line="360"/>
    </w:pPr>
    <w:rPr>
      <w:sz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3:14:00Z</dcterms:created>
  <dc:creator>TESTS</dc:creator>
  <dc:description/>
  <dc:language>en-US</dc:language>
  <cp:lastModifiedBy>Jean Vieille</cp:lastModifiedBy>
  <cp:lastPrinted>1999-09-16T14:18:00Z</cp:lastPrinted>
  <dcterms:modified xsi:type="dcterms:W3CDTF">1999-09-24T13:14:00Z</dcterms:modified>
  <cp:revision>2</cp:revision>
  <dc:subject/>
  <dc:title>Article de Presse FBF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librage">
    <vt:lpwstr> 2221</vt:lpwstr>
  </property>
</Properties>
</file>